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b/>
          <w:bCs/>
          <w:lang w:val="en-GB"/>
        </w:rPr>
        <w:t>: AMU140-2025</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Objet : Mission de maitrise d'œuvre pour la réhabilitation des bâtiments 5 et 12 du campus Saint-Charles</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34510881"/>
      <w:bookmarkStart w:id="1" w:name="__Fieldmark__0_3334510881"/>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34510881"/>
      <w:bookmarkStart w:id="3" w:name="__Fieldmark__1_3334510881"/>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34510881"/>
      <w:bookmarkStart w:id="5" w:name="__Fieldmark__2_3334510881"/>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34510881"/>
            <w:bookmarkStart w:id="7" w:name="__Fieldmark__3_3334510881"/>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34510881"/>
            <w:bookmarkStart w:id="9" w:name="__Fieldmark__4_3334510881"/>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s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34510881"/>
      <w:bookmarkStart w:id="11" w:name="__Fieldmark__5_3334510881"/>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34510881"/>
      <w:bookmarkStart w:id="13" w:name="__Fieldmark__6_3334510881"/>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34510881"/>
      <w:bookmarkStart w:id="15" w:name="__Fieldmark__7_3334510881"/>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34510881"/>
      <w:bookmarkStart w:id="17" w:name="__Fieldmark__8_3334510881"/>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34510881"/>
      <w:bookmarkStart w:id="19" w:name="__Fieldmark__9_3334510881"/>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334510881"/>
      <w:bookmarkStart w:id="21" w:name="__Fieldmark__10_3334510881"/>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34510881"/>
      <w:bookmarkStart w:id="23" w:name="__Fieldmark__11_3334510881"/>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3334510881"/>
      <w:bookmarkStart w:id="25" w:name="__Fieldmark__12_3334510881"/>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334510881"/>
      <w:bookmarkStart w:id="27" w:name="__Fieldmark__13_3334510881"/>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334510881"/>
      <w:bookmarkStart w:id="29" w:name="__Fieldmark__14_3334510881"/>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334510881"/>
      <w:bookmarkStart w:id="31" w:name="__Fieldmark__15_333451088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334510881"/>
      <w:bookmarkStart w:id="33" w:name="__Fieldmark__16_3334510881"/>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334510881"/>
      <w:bookmarkStart w:id="35" w:name="__Fieldmark__17_3334510881"/>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334510881"/>
      <w:bookmarkStart w:id="37" w:name="__Fieldmark__18_3334510881"/>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b/>
          <w:bCs/>
          <w:lang w:val="en-GB"/>
        </w:rPr>
        <w:t>: AMU140-2025</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Objet : Mission de maitrise d'œuvre pour la réhabilitation des bâtiments 5 et 12 du campus Saint-Charles</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334510881"/>
      <w:bookmarkStart w:id="39" w:name="__Fieldmark__19_3334510881"/>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334510881"/>
      <w:bookmarkStart w:id="41" w:name="__Fieldmark__20_3334510881"/>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334510881"/>
      <w:bookmarkStart w:id="43" w:name="__Fieldmark__21_3334510881"/>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334510881"/>
            <w:bookmarkStart w:id="45" w:name="__Fieldmark__22_3334510881"/>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334510881"/>
            <w:bookmarkStart w:id="47" w:name="__Fieldmark__23_3334510881"/>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s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334510881"/>
      <w:bookmarkStart w:id="49" w:name="__Fieldmark__24_3334510881"/>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334510881"/>
      <w:bookmarkStart w:id="51" w:name="__Fieldmark__25_3334510881"/>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334510881"/>
      <w:bookmarkStart w:id="53" w:name="__Fieldmark__26_3334510881"/>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334510881"/>
      <w:bookmarkStart w:id="55" w:name="__Fieldmark__27_3334510881"/>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334510881"/>
      <w:bookmarkStart w:id="57" w:name="__Fieldmark__28_3334510881"/>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334510881"/>
      <w:bookmarkStart w:id="59" w:name="__Fieldmark__29_3334510881"/>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334510881"/>
      <w:bookmarkStart w:id="61" w:name="__Fieldmark__30_3334510881"/>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3334510881"/>
      <w:bookmarkStart w:id="63" w:name="__Fieldmark__31_3334510881"/>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3334510881"/>
      <w:bookmarkStart w:id="65" w:name="__Fieldmark__32_333451088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3334510881"/>
      <w:bookmarkStart w:id="67" w:name="__Fieldmark__33_333451088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3334510881"/>
      <w:bookmarkStart w:id="69" w:name="__Fieldmark__34_333451088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3334510881"/>
      <w:bookmarkStart w:id="71" w:name="__Fieldmark__35_333451088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3334510881"/>
      <w:bookmarkStart w:id="73" w:name="__Fieldmark__36_333451088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3334510881"/>
      <w:bookmarkStart w:id="75" w:name="__Fieldmark__37_333451088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140-2025 –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AGIUS Nathalie</cp:lastModifiedBy>
  <cp:lastPrinted>2019-04-05T20:00:00Z</cp:lastPrinted>
  <dcterms:modified xsi:type="dcterms:W3CDTF">2025-10-30T13:28:00Z</dcterms:modified>
  <cp:revision>23</cp:revision>
  <dc:subject/>
  <dc:title>_Modèle recommandé : le service peut l’adapter le cas échéant_DC1_</dc:title>
</cp:coreProperties>
</file>